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19086914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884900526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5401019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448422130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973845167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1805886469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4643412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114207728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1031087820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538079079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